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Nagykereki Község Román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6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Cs/>
          <w:i/>
          <w:i/>
          <w:iCs/>
          <w:sz w:val="24"/>
        </w:rPr>
      </w:pPr>
      <w:r>
        <w:rPr>
          <w:bCs/>
          <w:i/>
          <w:iCs/>
          <w:sz w:val="24"/>
          <w:szCs w:val="24"/>
        </w:rPr>
        <w:t xml:space="preserve">számítástechnikai eszközök vásárlására </w:t>
      </w:r>
    </w:p>
    <w:p>
      <w:pPr>
        <w:pStyle w:val="Normal"/>
        <w:overflowPunct w:val="true"/>
        <w:spacing w:before="120" w:after="120"/>
        <w:jc w:val="both"/>
        <w:textAlignment w:val="auto"/>
        <w:rPr>
          <w:sz w:val="24"/>
        </w:rPr>
      </w:pPr>
      <w:r>
        <w:rPr>
          <w:sz w:val="24"/>
        </w:rPr>
        <w:t xml:space="preserve">Önkormányzatunk működése szempontjából kiemelkedően fontos, hogy mi is rendelkezzünk számítástechnikai eszközökkel a jobb kapcsolattartás és ügyintézés miatt. </w:t>
      </w:r>
    </w:p>
    <w:p>
      <w:pPr>
        <w:pStyle w:val="Normal"/>
        <w:overflowPunct w:val="true"/>
        <w:spacing w:before="120" w:after="120"/>
        <w:jc w:val="both"/>
        <w:textAlignment w:val="auto"/>
        <w:rPr>
          <w:sz w:val="24"/>
        </w:rPr>
      </w:pPr>
      <w:r>
        <w:rPr>
          <w:sz w:val="24"/>
        </w:rPr>
        <w:t xml:space="preserve">Egy Huawei MediaPad SE 11 típusú 61 999 ft értékű, illetve 9 999 ft értékű tartozék vásárlását irányzok elő, kérem támogatását. </w:t>
        <w:br/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gykereki Község Román Nemzetiségi Önkormányzat Képviselő-testülete egy Huawei MediaPad SE 11 típusú 61 999 ft értékű, illetve 9 999 ft értékű tartozék vásárlását biztosítja a 2025. évi költségvetéséből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vásárlásra és az eszköz használatára az elnök, valamint az általa felhatalmazott személy jogosu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Kiss Tamás Lajos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Nagykereki, 2025. 12.09. 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Kiss Tamás Lajos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Windows-felhasználó</cp:lastModifiedBy>
  <cp:lastPrinted>2014-03-10T13:32:00Z</cp:lastPrinted>
  <dcterms:modified xsi:type="dcterms:W3CDTF">2026-01-05T04:33:00Z</dcterms:modified>
  <cp:revision>27</cp:revision>
  <dc:subject/>
  <dc:title>Előterjesztés</dc:title>
</cp:coreProperties>
</file>